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1496060" cy="864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496060" cy="864235"/>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5/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5/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es el rubro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3310236073"/>
      <w:bookmarkStart w:id="1" w:name="__Fieldmark__0_3310236073"/>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3310236073"/>
      <w:bookmarkStart w:id="3" w:name="__Fieldmark__1_3310236073"/>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3310236073"/>
            <w:bookmarkStart w:id="5" w:name="__Fieldmark__2_3310236073"/>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3310236073"/>
            <w:bookmarkStart w:id="7" w:name="__Fieldmark__3_3310236073"/>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3310236073"/>
            <w:bookmarkStart w:id="9" w:name="__Fieldmark__4_3310236073"/>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pPr>
            <w:r>
              <w:rPr>
                <w:rFonts w:cs="Arial" w:ascii="Arial" w:hAnsi="Arial"/>
                <w:color w:val="365F91"/>
                <w:sz w:val="18"/>
                <w:szCs w:val="18"/>
                <w:lang w:val="es-BO"/>
              </w:rPr>
              <w:t xml:space="preserve">Bipticos A,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pPr>
            <w:r>
              <w:rPr>
                <w:rFonts w:cs="Arial" w:ascii="Arial" w:hAnsi="Arial"/>
                <w:color w:val="365F91"/>
                <w:sz w:val="18"/>
                <w:szCs w:val="18"/>
                <w:lang w:val="es-BO"/>
              </w:rPr>
              <w:t>Afiches A, Medidas 40 x 60 cm, papel couche de 115 gr., impresión full color an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B, Medidas 50 x 7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Trípticos, Medidas 30 x 10 cm, papel couche de 115 gr., impresión full color anverso y reverso; refilado y dob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3310236073"/>
            <w:bookmarkStart w:id="11" w:name="__Fieldmark__5_3310236073"/>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3310236073"/>
            <w:bookmarkStart w:id="13" w:name="__Fieldmark__6_3310236073"/>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3310236073"/>
            <w:bookmarkStart w:id="15" w:name="__Fieldmark__7_3310236073"/>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3310236073"/>
            <w:bookmarkStart w:id="17" w:name="__Fieldmark__8_3310236073"/>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3310236073"/>
            <w:bookmarkStart w:id="19" w:name="__Fieldmark__9_3310236073"/>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3310236073"/>
            <w:bookmarkStart w:id="21" w:name="__Fieldmark__10_3310236073"/>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3310236073"/>
            <w:bookmarkStart w:id="23" w:name="__Fieldmark__11_3310236073"/>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5/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6:00Z</dcterms:created>
  <dc:creator>dmonrroy</dc:creator>
  <dc:description/>
  <cp:keywords>especificaciones; técnicas</cp:keywords>
  <dc:language>en-US</dc:language>
  <cp:lastModifiedBy>Claudia Alejandra Ruiz Mariscal</cp:lastModifiedBy>
  <cp:lastPrinted>2017-01-18T08:50:00Z</cp:lastPrinted>
  <dcterms:modified xsi:type="dcterms:W3CDTF">2017-04-06T22:16: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